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85850</wp:posOffset>
                </wp:positionH>
                <wp:positionV relativeFrom="page">
                  <wp:posOffset>752475</wp:posOffset>
                </wp:positionV>
                <wp:extent cx="2237740" cy="1085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QUETU Je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5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ât N°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8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ulevard Malherb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6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500 Elbeu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él. .02/35/00/00/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5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él. Port. : 06/52/22/22/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85.5pt;mso-wrap-distance-left:7.1pt;mso-wrap-distance-right:7.1pt;mso-wrap-distance-top:0pt;mso-wrap-distance-bottom:0pt;margin-top:59.25pt;mso-position-vertical-relative:page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8" w:after="0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IQUETU Jean</w:t>
                      </w:r>
                    </w:p>
                    <w:p>
                      <w:pPr>
                        <w:pStyle w:val="Normal"/>
                        <w:autoSpaceDE w:val="false"/>
                        <w:spacing w:before="25" w:after="0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ât N° 12</w:t>
                      </w:r>
                    </w:p>
                    <w:p>
                      <w:pPr>
                        <w:pStyle w:val="Normal"/>
                        <w:autoSpaceDE w:val="false"/>
                        <w:spacing w:before="48" w:after="0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oulevard Malherbe</w:t>
                      </w:r>
                    </w:p>
                    <w:p>
                      <w:pPr>
                        <w:pStyle w:val="Normal"/>
                        <w:autoSpaceDE w:val="false"/>
                        <w:spacing w:before="26" w:after="0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6500 Elbeuf</w:t>
                      </w:r>
                    </w:p>
                    <w:p>
                      <w:pPr>
                        <w:pStyle w:val="Normal"/>
                        <w:autoSpaceDE w:val="false"/>
                        <w:spacing w:before="30" w:after="0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él. .02/35/00/00/00</w:t>
                      </w:r>
                    </w:p>
                    <w:p>
                      <w:pPr>
                        <w:pStyle w:val="Normal"/>
                        <w:autoSpaceDE w:val="false"/>
                        <w:spacing w:before="35" w:after="0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él. Port. : 06/52/22/22/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28700</wp:posOffset>
                </wp:positionH>
                <wp:positionV relativeFrom="page">
                  <wp:posOffset>2505710</wp:posOffset>
                </wp:positionV>
                <wp:extent cx="5819775" cy="2516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ind w:left="14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XPERIENCES PROFESSIONNEL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ind w:left="14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ind w:left="143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epuis le 12/12/200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: Cuisinier au restaurant Bigalu à ROUEN. Mon travail consiste 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33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éparer les viandes, entrées et desserts ainsi que d'effectuer les commandes fournisseu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2" w:after="0"/>
                              <w:ind w:left="136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u 22/06/1998 au 31/10/200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: Chauffeur-Livreur en blanchisserie (société Lozo à Saint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29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erre les elbeuf). Mon travail consistait à la livraison clientèles, la prise de commandes et 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éception des encaissemen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61" w:after="0"/>
                              <w:ind w:left="115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u 07/08/1982 au 11/03/199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O.H.Q. P2) Magasinier en matériel électrique à la Z.O.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endant 7 ans). Réception des marchandises, inventaire, entretien du parc à câbl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nagement d'une équipe de 4 personnes, gestion informatique. Puis, comme professionn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lyvalent parachèvement de production (pendant 9 ans). Production de treillis soudés 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7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retien des machines (peinture et mécanique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fin, en train de fils en cabine (vérification du débit de fils, compactage des bobines de fil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r machi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98.15pt;mso-wrap-distance-left:7.1pt;mso-wrap-distance-right:7.1pt;mso-wrap-distance-top:0pt;mso-wrap-distance-bottom:0pt;margin-top:197.3pt;mso-position-vertical-relative:page;margin-left: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30" w:after="0"/>
                        <w:ind w:left="143" w:hanging="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XPERIENCES PROFESSIONNELLES</w:t>
                      </w:r>
                    </w:p>
                    <w:p>
                      <w:pPr>
                        <w:pStyle w:val="Normal"/>
                        <w:autoSpaceDE w:val="false"/>
                        <w:spacing w:before="30" w:after="0"/>
                        <w:ind w:left="143" w:hanging="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30" w:after="0"/>
                        <w:ind w:left="143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Depuis le 12/12/2002</w:t>
                      </w:r>
                      <w:r>
                        <w:rPr>
                          <w:sz w:val="22"/>
                          <w:szCs w:val="22"/>
                        </w:rPr>
                        <w:t xml:space="preserve"> : Cuisinier au restaurant Bigalu à ROUEN. Mon travail consiste à</w:t>
                      </w:r>
                    </w:p>
                    <w:p>
                      <w:pPr>
                        <w:pStyle w:val="Normal"/>
                        <w:autoSpaceDE w:val="false"/>
                        <w:ind w:left="133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éparer les viandes, entrées et desserts ainsi que d'effectuer les commandes fournisseurs.</w:t>
                      </w:r>
                    </w:p>
                    <w:p>
                      <w:pPr>
                        <w:pStyle w:val="Normal"/>
                        <w:autoSpaceDE w:val="false"/>
                        <w:spacing w:before="122" w:after="0"/>
                        <w:ind w:left="136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Du 22/06/1998 au 31/10/2002</w:t>
                      </w:r>
                      <w:r>
                        <w:rPr>
                          <w:sz w:val="22"/>
                          <w:szCs w:val="22"/>
                        </w:rPr>
                        <w:t xml:space="preserve"> : Chauffeur-Livreur en blanchisserie (société Lozo à Saint-</w:t>
                      </w:r>
                    </w:p>
                    <w:p>
                      <w:pPr>
                        <w:pStyle w:val="Normal"/>
                        <w:autoSpaceDE w:val="false"/>
                        <w:ind w:left="129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ierre les elbeuf). Mon travail consistait à la livraison clientèles, la prise de commandes et la</w:t>
                      </w:r>
                    </w:p>
                    <w:p>
                      <w:pPr>
                        <w:pStyle w:val="Normal"/>
                        <w:autoSpaceDE w:val="false"/>
                        <w:ind w:left="11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éception des encaissements.</w:t>
                      </w:r>
                    </w:p>
                    <w:p>
                      <w:pPr>
                        <w:pStyle w:val="Normal"/>
                        <w:autoSpaceDE w:val="false"/>
                        <w:spacing w:before="161" w:after="0"/>
                        <w:ind w:left="115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u 07/08/1982 au 11/03/1998</w:t>
                      </w:r>
                      <w:r>
                        <w:rPr>
                          <w:sz w:val="22"/>
                          <w:szCs w:val="22"/>
                        </w:rPr>
                        <w:t xml:space="preserve"> (O.H.Q. P2) Magasinier en matériel électrique à la Z.O.D.</w:t>
                      </w:r>
                    </w:p>
                    <w:p>
                      <w:pPr>
                        <w:pStyle w:val="Normal"/>
                        <w:autoSpaceDE w:val="false"/>
                        <w:ind w:left="11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endant 7 ans). Réception des marchandises, inventaire, entretien du parc à câble,</w:t>
                      </w:r>
                    </w:p>
                    <w:p>
                      <w:pPr>
                        <w:pStyle w:val="Normal"/>
                        <w:autoSpaceDE w:val="false"/>
                        <w:ind w:left="11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nagement d'une équipe de 4 personnes, gestion informatique. Puis, comme professionnel</w:t>
                      </w:r>
                    </w:p>
                    <w:p>
                      <w:pPr>
                        <w:pStyle w:val="Normal"/>
                        <w:autoSpaceDE w:val="false"/>
                        <w:ind w:left="11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lyvalent parachèvement de production (pendant 9 ans). Production de treillis soudés et</w:t>
                      </w:r>
                    </w:p>
                    <w:p>
                      <w:pPr>
                        <w:pStyle w:val="Normal"/>
                        <w:autoSpaceDE w:val="false"/>
                        <w:ind w:left="107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tretien des machines (peinture et mécanique).</w:t>
                      </w:r>
                    </w:p>
                    <w:p>
                      <w:pPr>
                        <w:pStyle w:val="Normal"/>
                        <w:autoSpaceDE w:val="false"/>
                        <w:ind w:left="10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fin, en train de fils en cabine (vérification du débit de fils, compactage des bobines de fils</w:t>
                      </w:r>
                    </w:p>
                    <w:p>
                      <w:pPr>
                        <w:pStyle w:val="Normal"/>
                        <w:autoSpaceDE w:val="false"/>
                        <w:ind w:left="10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ur machi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74090</wp:posOffset>
                </wp:positionH>
                <wp:positionV relativeFrom="page">
                  <wp:posOffset>8248015</wp:posOffset>
                </wp:positionV>
                <wp:extent cx="3699510" cy="8909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6" w:after="0"/>
                              <w:ind w:left="82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ENSEIGNEMENTS COMPLEMENTAI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6" w:after="0"/>
                              <w:ind w:left="82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é le 19/09/1962 à Cann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86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ié, 2 enfan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ind w:left="82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tulaire du permis B, possède un véhicu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70.15pt;mso-wrap-distance-left:7.1pt;mso-wrap-distance-right:7.1pt;mso-wrap-distance-top:0pt;mso-wrap-distance-bottom:0pt;margin-top:649.45pt;mso-position-vertical-relative:page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6" w:after="0"/>
                        <w:ind w:left="82" w:hanging="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RENSEIGNEMENTS COMPLEMENTAIRES</w:t>
                      </w:r>
                    </w:p>
                    <w:p>
                      <w:pPr>
                        <w:pStyle w:val="Normal"/>
                        <w:autoSpaceDE w:val="false"/>
                        <w:spacing w:before="26" w:after="0"/>
                        <w:ind w:left="82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é le 19/09/1962 à Cannes.</w:t>
                      </w:r>
                    </w:p>
                    <w:p>
                      <w:pPr>
                        <w:pStyle w:val="Normal"/>
                        <w:autoSpaceDE w:val="false"/>
                        <w:spacing w:before="28" w:after="0"/>
                        <w:ind w:left="86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rié, 2 enfants.</w:t>
                      </w:r>
                    </w:p>
                    <w:p>
                      <w:pPr>
                        <w:pStyle w:val="Normal"/>
                        <w:autoSpaceDE w:val="false"/>
                        <w:spacing w:before="30" w:after="0"/>
                        <w:ind w:left="82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tulaire du permis B, possède un véhicu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left="1701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nnexe 3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000125</wp:posOffset>
                </wp:positionH>
                <wp:positionV relativeFrom="page">
                  <wp:posOffset>9261475</wp:posOffset>
                </wp:positionV>
                <wp:extent cx="2930525" cy="5353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6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OBB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64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6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bricolage, la cuisine, la pétanque et le vél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42.15pt;mso-wrap-distance-left:7.1pt;mso-wrap-distance-right:7.1pt;mso-wrap-distance-top:0pt;mso-wrap-distance-bottom:0pt;margin-top:729.25pt;mso-position-vertical-relative:page;margin-left:7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8" w:after="0"/>
                        <w:ind w:left="64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OBBY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before="28" w:after="0"/>
                        <w:ind w:left="64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8" w:after="0"/>
                        <w:ind w:left="6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e bricolage, la cuisine, la pétanque et le vél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076325</wp:posOffset>
                </wp:positionH>
                <wp:positionV relativeFrom="page">
                  <wp:posOffset>5375275</wp:posOffset>
                </wp:positionV>
                <wp:extent cx="5547995" cy="21723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99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115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S ATOUT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115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115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Certificat d'étu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9" w:after="0"/>
                              <w:ind w:left="11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ormation informatique en gestion des stocks par la Z.O.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7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ormation de « pontonnier » (Z.O.D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" w:after="0"/>
                              <w:ind w:left="107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ormation en gestion de production (Z.O.D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7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Management d’une équipe de 4 personnes en tant que magasinier à la Z.O.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7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Relation avec la clientèle lors de mon passage à la blanchisserie «Lozo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7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ormation de chauffeur-livreur (Loz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7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Actuellement, cuisinier au restaurant Bigalu à ROU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" w:after="0"/>
                              <w:ind w:left="86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ormation de « Grilladin » (Bigal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Gestion des stocks et suivi informatique des commandes, contact avec les fournisseu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Bigal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5pt;height:171.05pt;mso-wrap-distance-left:7.1pt;mso-wrap-distance-right:7.1pt;mso-wrap-distance-top:0pt;mso-wrap-distance-bottom:0pt;margin-top:423.25pt;mso-position-vertical-relative:page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8" w:after="0"/>
                        <w:ind w:left="115" w:hanging="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MES ATOUTS </w:t>
                      </w:r>
                    </w:p>
                    <w:p>
                      <w:pPr>
                        <w:pStyle w:val="Normal"/>
                        <w:autoSpaceDE w:val="false"/>
                        <w:spacing w:before="28" w:after="0"/>
                        <w:ind w:left="115" w:hanging="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8" w:after="0"/>
                        <w:ind w:left="115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Certificat d'étude</w:t>
                      </w:r>
                    </w:p>
                    <w:p>
                      <w:pPr>
                        <w:pStyle w:val="Normal"/>
                        <w:autoSpaceDE w:val="false"/>
                        <w:spacing w:before="39" w:after="0"/>
                        <w:ind w:left="11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Formation informatique en gestion des stocks par la Z.O.D.</w:t>
                      </w:r>
                    </w:p>
                    <w:p>
                      <w:pPr>
                        <w:pStyle w:val="Normal"/>
                        <w:autoSpaceDE w:val="false"/>
                        <w:ind w:left="107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Formation de « pontonnier » (Z.O.D.)</w:t>
                      </w:r>
                    </w:p>
                    <w:p>
                      <w:pPr>
                        <w:pStyle w:val="Normal"/>
                        <w:autoSpaceDE w:val="false"/>
                        <w:spacing w:before="1" w:after="0"/>
                        <w:ind w:left="107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Formation en gestion de production (Z.O.D.)</w:t>
                      </w:r>
                    </w:p>
                    <w:p>
                      <w:pPr>
                        <w:pStyle w:val="Normal"/>
                        <w:autoSpaceDE w:val="false"/>
                        <w:ind w:left="97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Management d’une équipe de 4 personnes en tant que magasinier à la Z.O.D.</w:t>
                      </w:r>
                    </w:p>
                    <w:p>
                      <w:pPr>
                        <w:pStyle w:val="Normal"/>
                        <w:autoSpaceDE w:val="false"/>
                        <w:ind w:left="97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Relation avec la clientèle lors de mon passage à la blanchisserie «Lozo»</w:t>
                      </w:r>
                    </w:p>
                    <w:p>
                      <w:pPr>
                        <w:pStyle w:val="Normal"/>
                        <w:autoSpaceDE w:val="false"/>
                        <w:ind w:left="97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Formation de chauffeur-livreur (Lozo)</w:t>
                      </w:r>
                    </w:p>
                    <w:p>
                      <w:pPr>
                        <w:pStyle w:val="Normal"/>
                        <w:autoSpaceDE w:val="false"/>
                        <w:ind w:left="97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Actuellement, cuisinier au restaurant Bigalu à ROUEN</w:t>
                      </w:r>
                    </w:p>
                    <w:p>
                      <w:pPr>
                        <w:pStyle w:val="Normal"/>
                        <w:autoSpaceDE w:val="false"/>
                        <w:spacing w:before="8" w:after="0"/>
                        <w:ind w:left="86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Formation de « Grilladin » (Bigalu)</w:t>
                      </w:r>
                    </w:p>
                    <w:p>
                      <w:pPr>
                        <w:pStyle w:val="Normal"/>
                        <w:autoSpaceDE w:val="false"/>
                        <w:ind w:left="79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Gestion des stocks et suivi informatique des commandes, contact avec les fournisseurs</w:t>
                      </w:r>
                    </w:p>
                    <w:p>
                      <w:pPr>
                        <w:pStyle w:val="Normal"/>
                        <w:autoSpaceDE w:val="false"/>
                        <w:ind w:left="79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Bigalu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585" w:h="17423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28:00Z</dcterms:created>
  <dc:creator>nunn nadia</dc:creator>
  <dc:description/>
  <cp:keywords/>
  <dc:language>en-US</dc:language>
  <cp:lastModifiedBy>Maguy Perea</cp:lastModifiedBy>
  <cp:lastPrinted>2004-11-30T17:04:00Z</cp:lastPrinted>
  <dcterms:modified xsi:type="dcterms:W3CDTF">2013-05-15T12:28:00Z</dcterms:modified>
  <cp:revision>2</cp:revision>
  <dc:subject/>
  <dc:title>cv3</dc:title>
</cp:coreProperties>
</file>